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Fonts w:cs="Arial" w:ascii="Arial" w:hAnsi="Arial"/>
        </w:rPr>
        <w:t xml:space="preserve">Um die Kommentare des Forenverlaufs „“Warum wird Süssstoff Aspartam nicht endlich vom Markt genommen?“ bewerten zu können, bearbeite in der gegebenen Reihenfolge die folgenden Arbeitsaufträge: </w:t>
      </w:r>
    </w:p>
    <w:p>
      <w:pPr>
        <w:pStyle w:val="Normal"/>
        <w:numPr>
          <w:ilvl w:val="0"/>
          <w:numId w:val="1"/>
        </w:numPr>
        <w:spacing w:lineRule="auto" w:line="312"/>
        <w:rPr/>
      </w:pPr>
      <w:r>
        <w:rPr>
          <w:rFonts w:cs="Arial" w:ascii="Arial" w:hAnsi="Arial"/>
        </w:rPr>
        <w:t>In original Forenbeiträgen lassen sich mehrere Rechtschreib- und Satzbaufehler finden, versuche so viele wie möglich zu entlarven und mache sie mit einem grünen Stift kenntlich.</w:t>
      </w:r>
    </w:p>
    <w:p>
      <w:pPr>
        <w:pStyle w:val="Normal"/>
        <w:numPr>
          <w:ilvl w:val="0"/>
          <w:numId w:val="1"/>
        </w:numPr>
        <w:spacing w:lineRule="auto" w:line="312"/>
        <w:rPr/>
      </w:pPr>
      <w:r>
        <w:rPr>
          <w:rFonts w:cs="Arial" w:ascii="Arial" w:hAnsi="Arial"/>
        </w:rPr>
        <w:t>Markiere in den Kommentaren die Fakten (rot) und die Meinungen/Behaupt-ungen (blau).</w:t>
      </w:r>
    </w:p>
    <w:p>
      <w:pPr>
        <w:pStyle w:val="Normal"/>
        <w:numPr>
          <w:ilvl w:val="0"/>
          <w:numId w:val="1"/>
        </w:numPr>
        <w:spacing w:lineRule="auto" w:line="312"/>
        <w:rPr>
          <w:rFonts w:ascii="Arial" w:hAnsi="Arial" w:cs="Arial"/>
        </w:rPr>
      </w:pPr>
      <w:r>
        <w:rPr>
          <w:rFonts w:cs="Arial" w:ascii="Arial" w:hAnsi="Arial"/>
        </w:rPr>
        <w:t>Entscheide, welche Fakten geprüft werden können und beurteile ihre Richtigkeit. Nutze dafür die vorgegebene Tabelle, in dem du in der Spalte „Fakten“ stichpunktartig die unpräzisen, lückenhaften oder falschen Aussagen notierst. Erkläre in der zweiten Spalte, weshalb diese Fakten problematisch sind.</w:t>
      </w:r>
    </w:p>
    <w:p>
      <w:pPr>
        <w:pStyle w:val="Normal"/>
        <w:numPr>
          <w:ilvl w:val="0"/>
          <w:numId w:val="1"/>
        </w:numPr>
        <w:spacing w:lineRule="auto" w:line="312"/>
        <w:rPr>
          <w:rFonts w:ascii="Arial" w:hAnsi="Arial" w:cs="Arial"/>
        </w:rPr>
      </w:pPr>
      <w:r>
        <w:rPr>
          <w:rFonts w:cs="Arial" w:ascii="Arial" w:hAnsi="Arial"/>
        </w:rPr>
        <w:t>Bewerte nun mit Hilfe der gegebenen Thermometer die Qualität der Kommentare.</w:t>
      </w:r>
    </w:p>
    <w:p>
      <w:pPr>
        <w:pStyle w:val="Normal"/>
        <w:spacing w:lineRule="auto" w:line="312"/>
        <w:ind w:left="720" w:hanging="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4">
                <wp:simplePos x="0" y="0"/>
                <wp:positionH relativeFrom="margin">
                  <wp:posOffset>114300</wp:posOffset>
                </wp:positionH>
                <wp:positionV relativeFrom="margin">
                  <wp:posOffset>3646805</wp:posOffset>
                </wp:positionV>
                <wp:extent cx="5732145" cy="4552950"/>
                <wp:effectExtent l="19685" t="19050" r="19685" b="20320"/>
                <wp:wrapTight wrapText="bothSides">
                  <wp:wrapPolygon edited="0">
                    <wp:start x="1379" y="0"/>
                    <wp:lineTo x="1380" y="0"/>
                    <wp:lineTo x="1138" y="0"/>
                    <wp:lineTo x="900" y="80"/>
                    <wp:lineTo x="690" y="233"/>
                    <wp:lineTo x="480" y="386"/>
                    <wp:lineTo x="305" y="605"/>
                    <wp:lineTo x="184" y="870"/>
                    <wp:lineTo x="63" y="1134"/>
                    <wp:lineTo x="-1" y="1434"/>
                    <wp:lineTo x="-1" y="1739"/>
                    <wp:lineTo x="-1" y="19862"/>
                    <wp:lineTo x="-1" y="19864"/>
                    <wp:lineTo x="-1" y="20169"/>
                    <wp:lineTo x="63" y="20469"/>
                    <wp:lineTo x="184" y="20733"/>
                    <wp:lineTo x="305" y="20998"/>
                    <wp:lineTo x="480" y="21217"/>
                    <wp:lineTo x="690" y="21370"/>
                    <wp:lineTo x="900" y="21523"/>
                    <wp:lineTo x="1138" y="21603"/>
                    <wp:lineTo x="1380" y="21603"/>
                    <wp:lineTo x="20218" y="21603"/>
                    <wp:lineTo x="20220" y="21603"/>
                    <wp:lineTo x="20462" y="21603"/>
                    <wp:lineTo x="20700" y="21523"/>
                    <wp:lineTo x="20910" y="21370"/>
                    <wp:lineTo x="21120" y="21217"/>
                    <wp:lineTo x="21295" y="20998"/>
                    <wp:lineTo x="21416" y="20733"/>
                    <wp:lineTo x="21537" y="20469"/>
                    <wp:lineTo x="21601" y="20169"/>
                    <wp:lineTo x="21601" y="19864"/>
                    <wp:lineTo x="21601" y="1738"/>
                    <wp:lineTo x="21601" y="1739"/>
                    <wp:lineTo x="21601" y="1739"/>
                    <wp:lineTo x="21601" y="1434"/>
                    <wp:lineTo x="21537" y="1134"/>
                    <wp:lineTo x="21416" y="870"/>
                    <wp:lineTo x="21295" y="605"/>
                    <wp:lineTo x="21120" y="386"/>
                    <wp:lineTo x="20910" y="233"/>
                    <wp:lineTo x="20700" y="80"/>
                    <wp:lineTo x="20462" y="0"/>
                    <wp:lineTo x="20220" y="0"/>
                    <wp:lineTo x="1379" y="0"/>
                    <wp:lineTo x="1380" y="0"/>
                    <wp:lineTo x="1138" y="0"/>
                    <wp:lineTo x="900" y="80"/>
                    <wp:lineTo x="690" y="233"/>
                    <wp:lineTo x="480" y="386"/>
                    <wp:lineTo x="305" y="605"/>
                    <wp:lineTo x="184" y="870"/>
                    <wp:lineTo x="63" y="1134"/>
                    <wp:lineTo x="-1" y="1434"/>
                    <wp:lineTo x="-1" y="1739"/>
                    <wp:lineTo x="-1" y="19862"/>
                    <wp:lineTo x="-1" y="19864"/>
                    <wp:lineTo x="-1" y="20169"/>
                    <wp:lineTo x="63" y="20469"/>
                    <wp:lineTo x="184" y="20733"/>
                    <wp:lineTo x="305" y="20998"/>
                    <wp:lineTo x="480" y="21217"/>
                    <wp:lineTo x="690" y="21370"/>
                    <wp:lineTo x="900" y="21523"/>
                    <wp:lineTo x="1138" y="21603"/>
                    <wp:lineTo x="1380" y="21603"/>
                    <wp:lineTo x="20218" y="21603"/>
                    <wp:lineTo x="20220" y="21603"/>
                    <wp:lineTo x="20462" y="21603"/>
                    <wp:lineTo x="20700" y="21523"/>
                    <wp:lineTo x="20910" y="21370"/>
                    <wp:lineTo x="21120" y="21217"/>
                    <wp:lineTo x="21295" y="20998"/>
                    <wp:lineTo x="21416" y="20733"/>
                    <wp:lineTo x="21537" y="20469"/>
                    <wp:lineTo x="21601" y="20169"/>
                    <wp:lineTo x="21601" y="19864"/>
                    <wp:lineTo x="21601" y="1738"/>
                    <wp:lineTo x="21601" y="1739"/>
                    <wp:lineTo x="21601" y="1739"/>
                    <wp:lineTo x="21601" y="1434"/>
                    <wp:lineTo x="21537" y="1134"/>
                    <wp:lineTo x="21416" y="870"/>
                    <wp:lineTo x="21295" y="605"/>
                    <wp:lineTo x="21120" y="386"/>
                    <wp:lineTo x="20910" y="233"/>
                    <wp:lineTo x="20700" y="80"/>
                    <wp:lineTo x="20462" y="0"/>
                    <wp:lineTo x="20220" y="0"/>
                    <wp:lineTo x="1379" y="0"/>
                  </wp:wrapPolygon>
                </wp:wrapTight>
                <wp:docPr id="1" name="AutoForm 2"/>
                <a:graphic xmlns:a="http://schemas.openxmlformats.org/drawingml/2006/main">
                  <a:graphicData uri="http://schemas.microsoft.com/office/word/2010/wordprocessingShape">
                    <wps:wsp>
                      <wps:cNvSpPr/>
                      <wps:spPr>
                        <a:xfrm>
                          <a:off x="0" y="0"/>
                          <a:ext cx="5732280" cy="4552920"/>
                        </a:xfrm>
                        <a:prstGeom prst="bracketPair">
                          <a:avLst>
                            <a:gd name="adj" fmla="val 8050"/>
                          </a:avLst>
                        </a:prstGeom>
                        <a:noFill/>
                        <a:ln w="38160">
                          <a:solidFill>
                            <a:srgbClr val="8db3e2"/>
                          </a:solidFill>
                          <a:miter/>
                        </a:ln>
                      </wps:spPr>
                      <wps:style>
                        <a:lnRef idx="0"/>
                        <a:fillRef idx="0"/>
                        <a:effectRef idx="0"/>
                        <a:fontRef idx="minor"/>
                      </wps:style>
                      <wps:txbx>
                        <w:txbxContent>
                          <w:p>
                            <w:pPr>
                              <w:tabs>
                                <w:tab w:val="left" w:pos="1740" w:leader="none"/>
                              </w:tabs>
                              <w:overflowPunct w:val="false"/>
                              <w:bidi w:val="0"/>
                              <w:jc w:val="center"/>
                              <w:rPr/>
                            </w:pPr>
                            <w:r>
                              <w:rPr>
                                <w:kern w:val="2"/>
                                <w:sz w:val="24"/>
                                <w:szCs w:val="22"/>
                                <w:rFonts w:ascii="Arial" w:hAnsi="Arial" w:eastAsia="Times New Roman" w:cs="Arial"/>
                                <w:color w:val="auto"/>
                                <w:lang w:val="de-DE" w:bidi="ar-SA"/>
                              </w:rPr>
                              <w:t>Fakten</w:t>
                              <w:t>Warum ist diese Aussage unpräzise, lückenhaft oder sogar falsch?</w:t>
                              <w:t>1</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t>2</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t>3</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t>4</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t>5</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Form 2" stroked="t" o:allowincell="f" style="position:absolute;margin-left:9pt;margin-top:287.15pt;width:451.3pt;height:358.45pt;mso-wrap-style:square;v-text-anchor:top;mso-position-horizontal-relative:margin;mso-position-vertical-relative:margin" type="_x0000_t185">
                <v:textbox>
                  <w:txbxContent>
                    <w:p>
                      <w:pPr>
                        <w:tabs>
                          <w:tab w:val="left" w:pos="1740" w:leader="none"/>
                        </w:tabs>
                        <w:overflowPunct w:val="false"/>
                        <w:bidi w:val="0"/>
                        <w:jc w:val="center"/>
                        <w:rPr/>
                      </w:pPr>
                      <w:r>
                        <w:rPr>
                          <w:kern w:val="2"/>
                          <w:sz w:val="24"/>
                          <w:szCs w:val="22"/>
                          <w:rFonts w:ascii="Arial" w:hAnsi="Arial" w:eastAsia="Times New Roman" w:cs="Arial"/>
                          <w:color w:val="auto"/>
                          <w:lang w:val="de-DE" w:bidi="ar-SA"/>
                        </w:rPr>
                        <w:t>Fakten</w:t>
                        <w:t>Warum ist diese Aussage unpräzise, lückenhaft oder sogar falsch?</w:t>
                        <w:t>1</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t>2</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t>3</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t>4</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t>5</w:t>
                      </w:r>
                    </w:p>
                    <w:p>
                      <w:pPr>
                        <w:tabs>
                          <w:tab w:val="left" w:pos="1740" w:leader="none"/>
                        </w:tabs>
                        <w:overflowPunct w:val="false"/>
                        <w:bidi w:val="0"/>
                        <w:jc w:val="center"/>
                        <w:rPr/>
                      </w:pPr>
                      <w:r>
                        <w:rPr>
                          <w:kern w:val="2"/>
                          <w:rFonts w:ascii="Liberation Serif" w:hAnsi="Liberation Serif" w:eastAsia="Noto Sans" w:cs="Noto Sans Devanagari"/>
                          <w:lang w:val="en-US" w:bidi="hi-IN"/>
                        </w:rPr>
                      </w:r>
                    </w:p>
                    <w:p>
                      <w:pPr>
                        <w:tabs>
                          <w:tab w:val="left" w:pos="1740" w:leader="none"/>
                        </w:tabs>
                        <w:overflowPunct w:val="false"/>
                        <w:bidi w:val="0"/>
                        <w:jc w:val="center"/>
                        <w:rPr/>
                      </w:pPr>
                      <w:r>
                        <w:rPr>
                          <w:kern w:val="2"/>
                          <w:sz w:val="24"/>
                          <w:szCs w:val="22"/>
                          <w:rFonts w:ascii="Arial" w:hAnsi="Arial" w:eastAsia="Times New Roman" w:cs="Arial"/>
                          <w:color w:val="auto"/>
                          <w:lang w:val="de-D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8db3e2" weight="38160" joinstyle="miter" endcap="flat"/>
                <w10:wrap type="square"/>
              </v:shape>
            </w:pict>
          </mc:Fallback>
        </mc:AlternateConten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2303"/>
      <w:gridCol w:w="2303"/>
      <w:gridCol w:w="2303"/>
      <w:gridCol w:w="1279"/>
      <w:gridCol w:w="1028"/>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Name:</w:t>
          </w:r>
        </w:p>
      </w:tc>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ach: Chemie</w:t>
          </w:r>
        </w:p>
      </w:tc>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Datum:</w:t>
          </w:r>
        </w:p>
      </w:tc>
      <w:tc>
        <w:tcPr>
          <w:tcW w:w="12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lang w:val="en-US" w:eastAsia="en-US"/>
            </w:rPr>
            <w:drawing>
              <wp:inline distT="0" distB="0" distL="0" distR="0">
                <wp:extent cx="241300" cy="241300"/>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13" t="-13" r="-13" b="-13"/>
                        <a:stretch>
                          <a:fillRect/>
                        </a:stretch>
                      </pic:blipFill>
                      <pic:spPr bwMode="auto">
                        <a:xfrm>
                          <a:off x="0" y="0"/>
                          <a:ext cx="241300" cy="2413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B 3</w:t>
          </w:r>
        </w:p>
      </w:tc>
    </w:tr>
    <w:tr>
      <w:trPr>
        <w:trHeight w:val="56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36"/>
              <w:szCs w:val="40"/>
            </w:rPr>
          </w:pPr>
          <w:r>
            <w:rPr>
              <w:rFonts w:cs="Arial" w:ascii="Arial" w:hAnsi="Arial"/>
              <w:sz w:val="36"/>
              <w:szCs w:val="40"/>
            </w:rPr>
            <w:t>Kommentare auf dem Prüfstan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lang w:val="en-US" w:eastAsia="en-US"/>
            </w:rPr>
            <w:drawing>
              <wp:inline distT="0" distB="0" distL="0" distR="0">
                <wp:extent cx="483235" cy="482600"/>
                <wp:effectExtent l="0" t="0" r="0" b="0"/>
                <wp:docPr id="3"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9" descr=""/>
                        <pic:cNvPicPr>
                          <a:picLocks noChangeAspect="1" noChangeArrowheads="1"/>
                        </pic:cNvPicPr>
                      </pic:nvPicPr>
                      <pic:blipFill>
                        <a:blip r:embed="rId2"/>
                        <a:srcRect l="-20" t="-20" r="-20" b="-20"/>
                        <a:stretch>
                          <a:fillRect/>
                        </a:stretch>
                      </pic:blipFill>
                      <pic:spPr bwMode="auto">
                        <a:xfrm>
                          <a:off x="0" y="0"/>
                          <a:ext cx="483235" cy="482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MittleresRaster1Akzent2">
    <w:name w:val="Mittleres Raster 1 - Akz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7:15:00Z</dcterms:created>
  <dc:creator>Johanna</dc:creator>
  <dc:description/>
  <dc:language>en-US</dc:language>
  <cp:lastModifiedBy>Ingo</cp:lastModifiedBy>
  <cp:lastPrinted>2011-03-12T17:03:00Z</cp:lastPrinted>
  <dcterms:modified xsi:type="dcterms:W3CDTF">2015-02-08T17:15:00Z</dcterms:modified>
  <cp:revision>2</cp:revision>
  <dc:subject/>
  <dc:title>Atomökonomie</dc:title>
</cp:coreProperties>
</file>